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15.12.2017г.                                  г.Дальнереченск                                          № 99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19 от 14.12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2 341 000 (Два миллиона триста сорок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2 301 000 (Два миллиона триста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2 318 000  (Два миллиона триста восемнадцать тысяч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-   2 334 000 (Два миллиона триста тридцать четыре тысячи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234 100 (Двести тридцать четыре тысячи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230 100 (Двести тридцать тысяч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3 – 231 800 (Двести тридцать одна тысяча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4 – 233 400 (Двести тридцать три тысячи четыре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1 – 117 050 (Сто сем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115 050 (Сто пят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 – 115 900 (Сто пятнадцать тысяч девятьсот) рубле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Лот № 4 – 116 700 (Сто шестнадцать тысяч семьсот) рублей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– 1 170 500 (Один миллион сто сем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.  – 1 150 500 (Один миллион сто пят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. –  1 159 000 (Один миллион сто пятьдесят девят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4. –  1 167 000 (Один миллион сто шестьдесят семь тысяч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11-08T15:04:00Z</cp:lastPrinted>
  <dcterms:modified xsi:type="dcterms:W3CDTF">2017-12-19T23:44:00Z</dcterms:modified>
  <cp:revision>26</cp:revision>
  <dc:subject/>
  <dc:title>        О назначении исполняющим обязанности</dc:title>
</cp:coreProperties>
</file>